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re- Algebra HW January 20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# 3-58 through 3-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2 given out to class due 1/10/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w 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67 and 3-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95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Maintenance #2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102, 3-103 and 3-105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1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pt 3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3 du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ptance Day  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day sn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w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 visit pur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 visit G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e of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marking peri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4 and 4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Friday 1/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Quarterl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-2 and 4-3 Maintenance #4 Given to clas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Quarter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Quarter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4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09:00Z</dcterms:created>
  <dc:creator>CSmith</dc:creator>
  <dc:description/>
  <cp:keywords/>
  <dc:language>en-US</dc:language>
  <cp:lastModifiedBy>Colleen Smith</cp:lastModifiedBy>
  <dcterms:modified xsi:type="dcterms:W3CDTF">2014-01-28T16:14:00Z</dcterms:modified>
  <cp:revision>11</cp:revision>
  <dc:subject/>
  <dc:title>SEPTEMBER</dc:title>
</cp:coreProperties>
</file>